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2" w:color="C0C0C0"/>
        </w:pBdr>
        <w:tabs>
          <w:tab w:val="clear" w:pos="720"/>
          <w:tab w:val="right" w:pos="10080" w:leader="none"/>
        </w:tabs>
        <w:suppressAutoHyphens w:val="true"/>
        <w:rPr>
          <w:rFonts w:ascii="ACaslon" w:hAnsi="ACaslon" w:eastAsia="ACaslon" w:cs="ACaslon"/>
          <w:smallCaps/>
          <w:sz w:val="19"/>
          <w:szCs w:val="19"/>
        </w:rPr>
      </w:pPr>
      <w:r>
        <w:rPr>
          <w:rFonts w:eastAsia="ACaslon" w:cs="ACaslon" w:ascii="ACaslon" w:hAnsi="ACaslon"/>
          <w:smallCaps/>
          <w:sz w:val="19"/>
          <w:szCs w:val="19"/>
        </w:rPr>
        <w:t>South Pasadena High School</w:t>
      </w:r>
    </w:p>
    <w:p>
      <w:pPr>
        <w:pStyle w:val="Normal"/>
        <w:pBdr>
          <w:bottom w:val="single" w:sz="6" w:space="2" w:color="C0C0C0"/>
        </w:pBdr>
        <w:tabs>
          <w:tab w:val="clear" w:pos="720"/>
          <w:tab w:val="right" w:pos="10080" w:leader="none"/>
        </w:tabs>
        <w:suppressAutoHyphens w:val="true"/>
        <w:rPr>
          <w:rFonts w:ascii="ACaslon" w:hAnsi="ACaslon" w:eastAsia="ACaslon" w:cs="ACaslon"/>
        </w:rPr>
      </w:pPr>
      <w:r>
        <w:rPr>
          <w:rFonts w:eastAsia="ACaslon" w:cs="ACaslon" w:ascii="ACaslon" w:hAnsi="ACaslon"/>
          <w:smallCaps/>
          <w:sz w:val="19"/>
          <w:szCs w:val="19"/>
        </w:rPr>
        <w:t>The English Seminar—AP [Nicholson]</w:t>
      </w:r>
    </w:p>
    <w:p>
      <w:pPr>
        <w:pStyle w:val="Normal"/>
        <w:suppressAutoHyphens w:val="true"/>
        <w:spacing w:lineRule="exact" w:line="19"/>
        <w:rPr>
          <w:rFonts w:ascii="ACaslon" w:hAnsi="ACaslon" w:eastAsia="ACaslon" w:cs="ACaslon"/>
        </w:rPr>
      </w:pPr>
      <w:r>
        <w:rPr>
          <w:rFonts w:eastAsia="ACaslon" w:cs="ACaslon" w:ascii="ACaslon" w:hAnsi="ACaslon"/>
        </w:rPr>
      </w:r>
    </w:p>
    <w:p>
      <w:pPr>
        <w:pStyle w:val="Normal"/>
        <w:suppressAutoHyphens w:val="true"/>
        <w:rPr>
          <w:rFonts w:ascii="ACaslon" w:hAnsi="ACaslon" w:eastAsia="ACaslon" w:cs="ACaslon"/>
        </w:rPr>
      </w:pPr>
      <w:r>
        <w:rPr>
          <w:rFonts w:eastAsia="ACaslon" w:cs="ACaslon" w:ascii="ACaslon" w:hAnsi="ACaslon"/>
        </w:rPr>
      </w:r>
    </w:p>
    <w:p>
      <w:pPr>
        <w:pStyle w:val="Normal"/>
        <w:suppressAutoHyphens w:val="true"/>
        <w:rPr>
          <w:rFonts w:ascii="ACaslon" w:hAnsi="ACaslon" w:eastAsia="ACaslon" w:cs="ACaslon"/>
        </w:rPr>
      </w:pPr>
      <w:r>
        <w:rPr>
          <w:rFonts w:eastAsia="ACaslon" w:cs="ACaslon" w:ascii="ACaslon" w:hAnsi="ACaslon"/>
        </w:rPr>
      </w:r>
    </w:p>
    <w:p>
      <w:pPr>
        <w:pStyle w:val="Normal"/>
        <w:suppressAutoHyphens w:val="true"/>
        <w:rPr>
          <w:rFonts w:ascii="ACaslon" w:hAnsi="ACaslon" w:eastAsia="ACaslon" w:cs="ACaslon"/>
        </w:rPr>
      </w:pPr>
      <w:r>
        <w:rPr>
          <w:rFonts w:eastAsia="ACaslon" w:cs="ACaslon" w:ascii="ACaslon" w:hAnsi="ACaslon"/>
        </w:rPr>
      </w:r>
    </w:p>
    <w:p>
      <w:pPr>
        <w:pStyle w:val="Normal"/>
        <w:suppressAutoHyphens w:val="true"/>
        <w:rPr>
          <w:rFonts w:ascii="ACaslon" w:hAnsi="ACaslon" w:eastAsia="ACaslon" w:cs="ACaslon"/>
        </w:rPr>
      </w:pPr>
      <w:r>
        <w:rPr>
          <w:rFonts w:eastAsia="ACaslon" w:cs="ACaslon" w:ascii="ACaslon" w:hAnsi="ACaslon"/>
        </w:rPr>
      </w:r>
    </w:p>
    <w:p>
      <w:pPr>
        <w:pStyle w:val="Normal"/>
        <w:suppressAutoHyphens w:val="true"/>
        <w:rPr>
          <w:rFonts w:ascii="ACaslon" w:hAnsi="ACaslon" w:eastAsia="ACaslon" w:cs="ACaslon"/>
          <w:b/>
          <w:b/>
          <w:bCs/>
          <w:sz w:val="28"/>
          <w:szCs w:val="28"/>
        </w:rPr>
      </w:pPr>
      <w:r>
        <w:rPr>
          <w:rFonts w:eastAsia="ACaslon" w:cs="ACaslon" w:ascii="ACaslon" w:hAnsi="ACaslon"/>
          <w:b/>
          <w:bCs/>
          <w:sz w:val="28"/>
          <w:szCs w:val="28"/>
        </w:rPr>
        <w:t>Arthur Miller</w:t>
      </w:r>
    </w:p>
    <w:p>
      <w:pPr>
        <w:pStyle w:val="Normal"/>
        <w:suppressAutoHyphens w:val="true"/>
        <w:rPr>
          <w:rFonts w:ascii="ACaslon" w:hAnsi="ACaslon" w:eastAsia="ACaslon" w:cs="ACaslon"/>
          <w:b/>
          <w:b/>
          <w:bCs/>
          <w:i/>
          <w:i/>
          <w:iCs/>
          <w:sz w:val="36"/>
          <w:szCs w:val="36"/>
        </w:rPr>
      </w:pPr>
      <w:r>
        <w:rPr>
          <w:rFonts w:eastAsia="ACaslon" w:cs="ACaslon" w:ascii="ACaslon" w:hAnsi="ACaslon"/>
          <w:b/>
          <w:bCs/>
          <w:i/>
          <w:iCs/>
          <w:sz w:val="36"/>
          <w:szCs w:val="36"/>
        </w:rPr>
        <w:t>Death of a Salesman</w:t>
      </w:r>
    </w:p>
    <w:p>
      <w:pPr>
        <w:pStyle w:val="Normal"/>
        <w:suppressAutoHyphens w:val="true"/>
        <w:rPr>
          <w:rFonts w:ascii="ACaslon" w:hAnsi="ACaslon" w:eastAsia="ACaslon" w:cs="ACaslon"/>
          <w:b/>
          <w:b/>
          <w:bCs/>
          <w:i/>
          <w:i/>
          <w:iCs/>
          <w:sz w:val="36"/>
          <w:szCs w:val="36"/>
        </w:rPr>
      </w:pPr>
      <w:r>
        <w:rPr>
          <w:rFonts w:eastAsia="ACaslon" w:cs="ACaslon" w:ascii="ACaslon" w:hAnsi="ACaslon"/>
          <w:b/>
          <w:bCs/>
          <w:i/>
          <w:iCs/>
          <w:sz w:val="36"/>
          <w:szCs w:val="36"/>
        </w:rPr>
      </w:r>
    </w:p>
    <w:p>
      <w:pPr>
        <w:pStyle w:val="Normal"/>
        <w:suppressAutoHyphens w:val="true"/>
        <w:rPr>
          <w:rFonts w:ascii="ACaslon" w:hAnsi="ACaslon" w:eastAsia="ACaslon" w:cs="ACaslon"/>
          <w:sz w:val="36"/>
          <w:szCs w:val="36"/>
        </w:rPr>
      </w:pPr>
      <w:r>
        <w:rPr>
          <w:rFonts w:eastAsia="ACaslon" w:cs="ACaslon" w:ascii="ACaslon" w:hAnsi="ACaslon"/>
          <w:sz w:val="36"/>
          <w:szCs w:val="36"/>
        </w:rPr>
        <w:t>Review Questions</w:t>
      </w:r>
    </w:p>
    <w:p>
      <w:pPr>
        <w:pStyle w:val="Normal"/>
        <w:suppressAutoHyphens w:val="true"/>
        <w:rPr>
          <w:rFonts w:ascii="ACaslon" w:hAnsi="ACaslon" w:eastAsia="ACaslon" w:cs="ACaslon"/>
          <w:sz w:val="36"/>
          <w:szCs w:val="36"/>
        </w:rPr>
      </w:pPr>
      <w:r>
        <w:rPr>
          <w:rFonts w:eastAsia="ACaslon" w:cs="ACaslon" w:ascii="ACaslon" w:hAnsi="ACaslon"/>
          <w:sz w:val="36"/>
          <w:szCs w:val="36"/>
        </w:rPr>
      </w:r>
    </w:p>
    <w:p>
      <w:pPr>
        <w:pStyle w:val="Normal"/>
        <w:tabs>
          <w:tab w:val="clear" w:pos="720"/>
          <w:tab w:val="right" w:pos="360" w:leader="none"/>
          <w:tab w:val="left" w:pos="540" w:leader="none"/>
          <w:tab w:val="right" w:pos="900" w:leader="none"/>
          <w:tab w:val="left" w:pos="1080" w:leader="none"/>
        </w:tabs>
        <w:suppressAutoHyphens w:val="true"/>
        <w:ind w:left="540" w:hanging="540"/>
        <w:rPr>
          <w:rFonts w:ascii="ACaslon" w:hAnsi="ACaslon" w:eastAsia="ACaslon" w:cs="ACaslon"/>
        </w:rPr>
      </w:pPr>
      <w:r>
        <w:rPr>
          <w:rFonts w:eastAsia="ACaslon" w:cs="ACaslon" w:ascii="ACaslon" w:hAnsi="ACaslon"/>
        </w:rPr>
        <w:tab/>
        <w:t>1.</w:t>
        <w:tab/>
        <w:t>Complete the "Characterization Analysis Sheet" on the play.</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2.</w:t>
        <w:tab/>
        <w:t xml:space="preserve">List and explain at least three reasons for titling the play </w:t>
      </w:r>
      <w:r>
        <w:rPr>
          <w:rFonts w:eastAsia="ACaslon" w:cs="ACaslon" w:ascii="ACaslon" w:hAnsi="ACaslon"/>
          <w:i/>
          <w:iCs/>
        </w:rPr>
        <w:t>Death of a Salesman.</w:t>
      </w:r>
      <w:r>
        <w:rPr>
          <w:rFonts w:eastAsia="ACaslon" w:cs="ACaslon" w:ascii="ACaslon" w:hAnsi="ACaslon"/>
        </w:rPr>
        <w:t xml:space="preserve"> Work one word at a time.</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3.</w:t>
        <w:tab/>
        <w:t>Explain why you would agree or would not agree that the play is a tragedy. First, tell what you think a tragedy is. Use a dictionary if you wish. Then give three reasons for which the play does or does not fit your definition.</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4.</w:t>
        <w:tab/>
        <w:t>Write down a list of Willy Loman's major characteristics. Find at least five, and tell what he does or says that gives you that impression. Use a thesaurus if you like.</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5.</w:t>
        <w:tab/>
        <w:t>Explain briefly how Willy would act in the following situations, and tell why.  Choose three.</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a.</w:t>
        <w:tab/>
        <w:tab/>
        <w:t>He is overchanged in a restaurant by $10.</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b.</w:t>
        <w:tab/>
        <w:tab/>
        <w:t>Happy is drafted by the Army.</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c.</w:t>
        <w:tab/>
        <w:tab/>
        <w:t>Linda dies.</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d.</w:t>
        <w:tab/>
        <w:tab/>
        <w:t>Biff is drafted in the Army.</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e.</w:t>
        <w:tab/>
        <w:tab/>
        <w:t>He is shortchanged in a restaurant by $5.</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f.</w:t>
        <w:tab/>
        <w:tab/>
        <w:t>He is overchanged in a restaurant by 50¢.</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g</w:t>
        <w:tab/>
        <w:t>.</w:t>
        <w:tab/>
        <w:t>He is offered a job as overseer at a Colorado ranch.</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h</w:t>
        <w:tab/>
        <w:t>.</w:t>
        <w:tab/>
        <w:t>Biff is arrested for stealing a car.</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j.</w:t>
        <w:tab/>
        <w:tab/>
        <w:t>Biff decides to enter a monastery and become a monk.</w:t>
      </w:r>
    </w:p>
    <w:p>
      <w:pPr>
        <w:pStyle w:val="Normal"/>
        <w:tabs>
          <w:tab w:val="clear" w:pos="720"/>
          <w:tab w:val="right" w:pos="360" w:leader="none"/>
          <w:tab w:val="left" w:pos="540" w:leader="none"/>
          <w:tab w:val="center" w:pos="900" w:leader="none"/>
          <w:tab w:val="right" w:pos="1080" w:leader="none"/>
        </w:tabs>
        <w:suppressAutoHyphens w:val="true"/>
        <w:ind w:left="1980" w:right="360" w:hanging="1620"/>
        <w:rPr>
          <w:rFonts w:ascii="ACaslon" w:hAnsi="ACaslon" w:eastAsia="ACaslon" w:cs="ACaslon"/>
        </w:rPr>
      </w:pPr>
      <w:r>
        <w:rPr>
          <w:rFonts w:eastAsia="ACaslon" w:cs="ACaslon" w:ascii="ACaslon" w:hAnsi="ACaslon"/>
        </w:rPr>
        <w:tab/>
        <w:t>k</w:t>
        <w:tab/>
        <w:t>.</w:t>
        <w:tab/>
        <w:t>The woman from Boston demands that he marry her and threatens to sue in court.</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6.</w:t>
        <w:tab/>
        <w:t>Go back to your answer to question 3. Explain who is at fault for Willy's failure in life. What did he do wrong, or what was done to him, and by whom?</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7.</w:t>
        <w:tab/>
        <w:t xml:space="preserve">List at least three characters who serve as </w:t>
      </w:r>
      <w:r>
        <w:rPr>
          <w:rFonts w:eastAsia="ACaslon" w:cs="ACaslon" w:ascii="ACaslon" w:hAnsi="ACaslon"/>
          <w:b/>
          <w:bCs/>
          <w:i/>
          <w:iCs/>
        </w:rPr>
        <w:t>foils</w:t>
      </w:r>
      <w:r>
        <w:rPr>
          <w:rFonts w:eastAsia="ACaslon" w:cs="ACaslon" w:ascii="ACaslon" w:hAnsi="ACaslon"/>
          <w:b/>
          <w:bCs/>
        </w:rPr>
        <w:t>*</w:t>
      </w:r>
      <w:r>
        <w:rPr>
          <w:rFonts w:eastAsia="ACaslon" w:cs="ACaslon" w:ascii="ACaslon" w:hAnsi="ACaslon"/>
        </w:rPr>
        <w:t xml:space="preserve"> in the play, that is who are not important in themselves but whose purpose is to show off some quality of a major character.</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8.</w:t>
        <w:tab/>
        <w:t xml:space="preserve">Since the audience knows that Willy is dead at the end of Act 2, why does Miller include the Requiem? What information does it communicate? What is the origin of the word </w:t>
      </w:r>
      <w:r>
        <w:rPr>
          <w:rFonts w:eastAsia="ACaslon" w:cs="ACaslon" w:ascii="ACaslon" w:hAnsi="ACaslon"/>
          <w:i/>
          <w:iCs/>
        </w:rPr>
        <w:t>requiem</w:t>
      </w:r>
      <w:r>
        <w:rPr>
          <w:rFonts w:eastAsia="ACaslon" w:cs="ACaslon" w:ascii="ACaslon" w:hAnsi="ACaslon"/>
        </w:rPr>
        <w:t xml:space="preserve"> and what does it mean?</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9.</w:t>
        <w:tab/>
        <w:t xml:space="preserve">What would happen to Happy in a good sequel to </w:t>
      </w:r>
      <w:r>
        <w:rPr>
          <w:rFonts w:eastAsia="ACaslon" w:cs="ACaslon" w:ascii="ACaslon" w:hAnsi="ACaslon"/>
          <w:i/>
          <w:iCs/>
        </w:rPr>
        <w:t>Salesman</w:t>
      </w:r>
      <w:r>
        <w:rPr>
          <w:rFonts w:eastAsia="ACaslon" w:cs="ACaslon" w:ascii="ACaslon" w:hAnsi="ACaslon"/>
        </w:rPr>
        <w:t>?  What would happen to Biff?</w:t>
      </w:r>
    </w:p>
    <w:p>
      <w:pPr>
        <w:pStyle w:val="Normal"/>
        <w:tabs>
          <w:tab w:val="clear" w:pos="720"/>
          <w:tab w:val="right" w:pos="360" w:leader="none"/>
          <w:tab w:val="left" w:pos="540" w:leader="none"/>
          <w:tab w:val="right" w:pos="900" w:leader="none"/>
          <w:tab w:val="left" w:pos="1080" w:leader="none"/>
        </w:tabs>
        <w:suppressAutoHyphens w:val="true"/>
        <w:ind w:left="540" w:hanging="540"/>
        <w:rPr/>
      </w:pPr>
      <w:r>
        <w:fldChar w:fldCharType="begin"/>
      </w:r>
      <w:r>
        <w:rPr>
          <w:rFonts w:eastAsia="ACaslon" w:cs="ACaslon" w:ascii="ACaslon" w:hAnsi="ACaslon"/>
        </w:rPr>
        <w:instrText xml:space="preserve">ADVANCE \D 7.20</w:instrText>
      </w:r>
      <w:r>
        <w:rPr>
          <w:rFonts w:eastAsia="ACaslon" w:cs="ACaslon" w:ascii="ACaslon" w:hAnsi="ACaslon"/>
        </w:rPr>
      </w:r>
      <w:r>
        <w:rPr>
          <w:rFonts w:eastAsia="ACaslon" w:cs="ACaslon" w:ascii="ACaslon" w:hAnsi="ACaslon"/>
        </w:rPr>
        <w:fldChar w:fldCharType="separate"/>
      </w:r>
      <w:r>
        <w:rPr>
          <w:rFonts w:eastAsia="ACaslon" w:cs="ACaslon" w:ascii="ACaslon" w:hAnsi="ACaslon"/>
        </w:rPr>
      </w:r>
      <w:r>
        <w:rPr>
          <w:rFonts w:eastAsia="ACaslon" w:cs="ACaslon" w:ascii="ACaslon" w:hAnsi="ACaslon"/>
        </w:rPr>
      </w:r>
      <w:r>
        <w:rPr>
          <w:rFonts w:eastAsia="ACaslon" w:cs="ACaslon" w:ascii="ACaslon" w:hAnsi="ACaslon"/>
        </w:rPr>
        <w:fldChar w:fldCharType="end"/>
      </w:r>
      <w:r>
        <w:rPr>
          <w:rFonts w:eastAsia="ACaslon" w:cs="ACaslon" w:ascii="ACaslon" w:hAnsi="ACaslon"/>
        </w:rPr>
        <w:tab/>
        <w:t>10.</w:t>
        <w:tab/>
        <w:t xml:space="preserve">What does the play mean? Sum up your answer in </w:t>
      </w:r>
      <w:r>
        <w:rPr>
          <w:rFonts w:eastAsia="ACaslon" w:cs="ACaslon" w:ascii="ACaslon" w:hAnsi="ACaslon"/>
          <w:i/>
          <w:iCs/>
        </w:rPr>
        <w:t>one</w:t>
      </w:r>
      <w:r>
        <w:rPr>
          <w:rFonts w:eastAsia="ACaslon" w:cs="ACaslon" w:ascii="ACaslon" w:hAnsi="ACaslon"/>
        </w:rPr>
        <w:t xml:space="preserve"> sentence. Then use two or three paragraphs to explain what you mean.</w:t>
      </w:r>
    </w:p>
    <w:sectPr>
      <w:type w:val="nextPage"/>
      <w:pgSz w:w="12240" w:h="15840"/>
      <w:pgMar w:left="108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ACasl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Palatino" w:hAnsi="Palatino;Palatino" w:eastAsia="Palatino;Palatino" w:cs="Palatino;Palatino"/>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4W\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1T00:17:00Z</dcterms:created>
  <dc:creator>Skip Nicholson</dc:creator>
  <dc:description/>
  <dc:language>en-US</dc:language>
  <cp:lastModifiedBy>Skip Nicholson</cp:lastModifiedBy>
  <dcterms:modified xsi:type="dcterms:W3CDTF">1994-02-21T00:19:00Z</dcterms:modified>
  <cp:revision>3</cp:revision>
  <dc:subject/>
  <dc:title>SOUTH PASADENA HIGH SCHOOL	THE ENGLISH SEMINAR�AP [NICHOLSON]</dc:title>
</cp:coreProperties>
</file>